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52"/>
        </w:rPr>
      </w:pPr>
      <w:r>
        <w:rPr>
          <w:rFonts w:cs="Verdana" w:ascii="Verdana" w:hAnsi="Verdana"/>
          <w:color w:val="0000FF"/>
          <w:sz w:val="52"/>
        </w:rPr>
        <w:t>IRPEF 1995 - 2000 - 2002</w:t>
      </w:r>
    </w:p>
    <w:p>
      <w:pPr>
        <w:pStyle w:val="Normal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mento sintetic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Per TUTTI (lavoratori dipendenti, lavoratori autonomi, pensionati, con casa in affitto o in proprietà, con o senza persone a carico) l'IRPEF dal 1995 SI RIDUCE. </w:t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Il risparmio annuo di imposta del 2000 rispetto al 1995 per il lavoratore autonomo con carichi di famiglia varia da un minimo di L. 734.000 ad un massimo di </w:t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L. 8.476.000; per il lavoratore dipendente varia da un minimo di L. 90.000 ad un massimo di L. 1.465.000. 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riduzione è più FORTE per il reddito da lavoro autonomo, in primo luogo, ma non solo, perché è stata abolita la "tassa sulla salute" (- 5%), in parte compensata dalla introduzione dell'IRAP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uttavia il lavoratore autonomo, rispetto al dipendente, a parità di condizioni e di reddito mantiene ancora una pressione fiscale mediamente più alta di qualche punto, che SI RIDUCE AL CRESCERE DEL REDDITO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L'incidenza delle detrazioni per persone a carico è assai rilevante, ovviamente per i redditi medi e bassi, e ciò determina di conseguenza un aumento della progressività effettiva dell'imposta. </w:t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ind w:left="7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no a 30 milioni di reddito, per i lavoratori autonomi la PERCENTUALE di RIDUZIONE dell'aliquota va da un minimo del 25% ad un massimo del 100%; per i lavoratori dipendenti e i pensionati la percentuale di riduzione varia da un minimo dell'8% ad un massimo del 100%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 deduzioni per l'IRPEF sull'abitazione in proprietà (aumento da L. 1.100.000 a L. 1.800.000) e le detrazioni per l'abitazione in affitto hanno un peso significativo. Più alto per l'affitto per i redditi medio-bassi. Più alto per l'abitazione in proprietà per i redditi medio-alti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1:01:00Z</dcterms:created>
  <dc:creator>EW/LN/CB</dc:creator>
  <dc:description/>
  <cp:keywords>Ethan</cp:keywords>
  <dc:language>en-US</dc:language>
  <cp:lastModifiedBy>sv</cp:lastModifiedBy>
  <cp:lastPrinted>1999-12-22T12:52:00Z</cp:lastPrinted>
  <dcterms:modified xsi:type="dcterms:W3CDTF">1999-12-22T12:53:00Z</dcterms:modified>
  <cp:revision>3</cp:revision>
  <dc:subject/>
  <dc:title>Ethan Frome</dc:title>
</cp:coreProperties>
</file>